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КОЛЬНЕНСКОГО СЕЛЬСКОГО ПОСЕЛЕНИЯ БЕЛОРЕЧЕНСКОГО РАЙОНА ЗА 2021 ГОД</w:t>
      </w:r>
      <w:r>
        <w:rPr/>
        <w:t xml:space="preserve">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1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 281,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 514,7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36 51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6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08,7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 008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4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39 2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5 635,6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76 435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2 418,8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2 418,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3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12 512,3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40 587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12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297,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59 297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3 186 3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510 549,6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675 75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199 581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44 959,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154 621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199 581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44 959,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154 621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8 871,5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2-03-18T11:36:00Z</cp:lastPrinted>
  <dcterms:modified xsi:type="dcterms:W3CDTF">2022-03-18T08:42:00Z</dcterms:modified>
  <cp:revision>15</cp:revision>
  <dc:subject/>
  <dc:title/>
</cp:coreProperties>
</file>